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Анкета кандидата в члены Гильдии независимых экспертов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нкета будет использоваться при общении с потенциальными заказчиками и партнерами, для направления Вам специальных предложений и информации по профилю деятельности организации и в иных случаях для представления интересов Вашей организации как члена Гильдии Независимых экспертов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размещения информации на сайте Гильдии желательно представить логотип Вашей организации в электронном виде (допускаются графические форматы </w:t>
      </w:r>
      <w:r>
        <w:rPr>
          <w:lang w:val="en-US"/>
        </w:rPr>
        <w:t>jpg</w:t>
      </w:r>
      <w:r>
        <w:rPr/>
        <w:t xml:space="preserve">, </w:t>
      </w: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wmf</w:t>
      </w:r>
      <w:r>
        <w:rPr/>
        <w:t xml:space="preserve">, </w:t>
      </w:r>
      <w:r>
        <w:rPr>
          <w:lang w:val="en-US"/>
        </w:rPr>
        <w:t>emf</w:t>
      </w:r>
      <w:r>
        <w:rPr/>
        <w:t xml:space="preserve"> и  </w:t>
      </w:r>
      <w:r>
        <w:rPr>
          <w:lang w:val="en-US"/>
        </w:rPr>
        <w:t>cdr</w:t>
      </w:r>
      <w:r>
        <w:rPr/>
        <w:t xml:space="preserve"> размером до 100 </w:t>
      </w:r>
      <w:r>
        <w:rPr>
          <w:lang w:val="en-US"/>
        </w:rPr>
        <w:t>Kb</w:t>
      </w:r>
      <w:r>
        <w:rPr/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Просьба направить заполненную анкету по электронной почте </w:t>
        <w:br/>
      </w:r>
      <w:hyperlink r:id="rId2">
        <w:r>
          <w:rPr>
            <w:rStyle w:val="InternetLink"/>
            <w:b/>
            <w:sz w:val="24"/>
            <w:lang w:val="en-US"/>
          </w:rPr>
          <w:t>info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guinex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лное название орган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окращенное название орган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Дата официальной регистр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Ф.И.О. Руководителя орган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Ф.И.О. и должность ответственного по Гильдии Независимых эксперто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елефон, факс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Электронная почт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Сайт (URL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сотруднико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Основные направления деятельности (Перечень услуг и/или продукции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более известные работ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Названия 2-3 организаций, готовых предоставить рекомендательные письма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мечания (можно уточнить приоритетные виды деятельности, привести, участие в ассоциациях, перечислить главные награды и достижения и т.п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Что Вы ожидаете от членства в Гильдии? (Привлечение заказчиков, развитие своего имиджа, лоббирование проектов, информированность, участие в законотворчестве и т.п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Чем Вы можете быть полезны Гильдии? (Участие в организации форумов и иных мероприятий, предоставление информации, помощь в развитии деловых связей, техническая помощь и т.п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на английском языке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0"/>
              </w:rPr>
              <w:t>(заполнение необязательно, но желательно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 name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jor activities (services, products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information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Вы можете приложить к анкете краткую концепцию сотрудничества с Гильдией на ближайший год, а также любую дополнительную информацию о Вашей организации на бумажных и электронных носителях, включая фотографии, буклеты, издания и т.д., которые послужат привлечению заинтересованных партнеро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uin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59:00Z</dcterms:created>
  <dc:creator>М.А. Петруша</dc:creator>
  <dc:description/>
  <cp:keywords/>
  <dc:language>en-US</dc:language>
  <cp:lastModifiedBy>Михаил А.Петруша</cp:lastModifiedBy>
  <dcterms:modified xsi:type="dcterms:W3CDTF">2009-04-28T07:44:00Z</dcterms:modified>
  <cp:revision>4</cp:revision>
  <dc:subject/>
  <dc:title>Анкета кандидата в члены Гильдии независимых экспертов</dc:title>
</cp:coreProperties>
</file>